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odern World Histor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volutions in the Arts - Romanticism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r. Wussle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se the information from pages 239-241 to complete the following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Define ROMANTICISM – </w:t>
        <w:tab/>
        <w:tab/>
      </w:r>
    </w:p>
    <w:p>
      <w:pPr>
        <w:pStyle w:val="ListParagraph"/>
        <w:spacing w:before="0" w:after="0"/>
        <w:ind w:left="9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9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9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How was ROMANTICISM different from the old way of thinking?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hat were the ideas of ROMANTICISM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escribe the following examples of ROMANTICISM and how it was reflected in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iteratur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rimm Brothers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upin (George Sand)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ronte 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on Goethe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ugo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Gothic (horror story) Novel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ry Shelley’s Frankenstein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hat is a warning of?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ow does the creature feel?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rt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urner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nstable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usic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hat dominated the music?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hat did the music move away from?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hat did it celebrate?</w:t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eethoven – in later years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inth Symphony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chumann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w were the composers treated?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2:34:00Z</dcterms:created>
  <dc:creator>HP Authorized Customer</dc:creator>
  <dc:description/>
  <cp:keywords/>
  <dc:language>en-US</dc:language>
  <cp:lastModifiedBy>HP Authorized Customer</cp:lastModifiedBy>
  <dcterms:modified xsi:type="dcterms:W3CDTF">2009-03-06T22:35:00Z</dcterms:modified>
  <cp:revision>1</cp:revision>
  <dc:subject/>
  <dc:title/>
</cp:coreProperties>
</file>